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LA RAZ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ruel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real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Injusto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cierto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a vida e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al como la ve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or el color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 puede causar dolor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or la apariencia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 les pone diferenci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¡No a las fronteras!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mejor vivir sin ella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Vivamos todos en paz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absoluta igualdad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todos nos hermanamo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Haremos del mund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lugar más humano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El color no es lo importante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UTOR  Mª Carmen Varón Sánchez – 1º ESO B</w:t>
      </w:r>
    </w:p>
    <w:p>
      <w:pPr>
        <w:pStyle w:val="Heading2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ES SEVERO OCHO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Arial" w:hAnsi="Arial" w:cs="Arial"/>
      <w:b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16:00Z</dcterms:created>
  <dc:creator>Anabel</dc:creator>
  <dc:description/>
  <dc:language>en-US</dc:language>
  <cp:lastModifiedBy>ARANTXA MARTINEZ GARCIA</cp:lastModifiedBy>
  <dcterms:modified xsi:type="dcterms:W3CDTF">2004-03-27T20:13:00Z</dcterms:modified>
  <cp:revision>3</cp:revision>
  <dc:subject/>
  <dc:title>LA RAZA</dc:title>
</cp:coreProperties>
</file>